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617845" cy="266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507490</wp:posOffset>
                </wp:positionV>
                <wp:extent cx="1037590" cy="694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18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364490</wp:posOffset>
                </wp:positionV>
                <wp:extent cx="1723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7pt;height:36.7pt;mso-wrap-distance-left:9.05pt;mso-wrap-distance-right:9.05pt;mso-wrap-distance-top:0pt;mso-wrap-distance-bottom:0pt;margin-top:2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507490</wp:posOffset>
                </wp:positionV>
                <wp:extent cx="10375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18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1507490</wp:posOffset>
                </wp:positionV>
                <wp:extent cx="9232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54.7pt;mso-wrap-distance-left:9.05pt;mso-wrap-distance-right:9.05pt;mso-wrap-distance-top:0pt;mso-wrap-distance-bottom:0pt;margin-top:118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507490</wp:posOffset>
                </wp:positionV>
                <wp:extent cx="12661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54.7pt;mso-wrap-distance-left:9.05pt;mso-wrap-distance-right:9.05pt;mso-wrap-distance-top:0pt;mso-wrap-distance-bottom:0pt;margin-top:118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3600" cy="3764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3:00Z</dcterms:modified>
  <cp:revision>20</cp:revision>
  <dc:subject/>
  <dc:title/>
</cp:coreProperties>
</file>